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>
          <w:sz w:val="18"/>
        </w:rPr>
      </w:pPr>
      <w:r>
        <w:rPr>
          <w:sz w:val="18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8 липня 2018 року </w:t>
        <w:tab/>
        <w:tab/>
        <w:tab/>
        <w:tab/>
        <w:tab/>
        <w:tab/>
        <w:t>№ 70</w:t>
      </w:r>
      <w:r>
        <w:rPr/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створення постійно-діючої комісії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ля прийняття в експлуатацію основних засобів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нших необоротніх матеріальних активів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значення непридатності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ладнання та інвент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йняття в експлуатацію основних засобів, інших необоротніх матеріальних активів, визначення непридатності для подальшого користуванн Кущак змінаКуладнання, інвентаря та іншого майна, а також для оформлення необхідної документації на введення в експлуатацію та списання вказаних об’єктів або предметів з балансу міської ради та передачу матеріальних цінностей комунальним підприємствам, відповідно до Положення про інвентаризацію активів та зобов’язань, затверджене  наказом Міністерства фінансів України від 02.09.2014р. №879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мінити розпорядження від 12.03.2016р. №33  «Про створення постійно-діючої комісії для визначення непридатності обладнання та інвентар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постійно-діючу комісію у такому складі: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 Проць І.В. – перший заступник міського голови;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 Кузик Н.В.- головний бухгалтер міської ради;</w:t>
      </w:r>
    </w:p>
    <w:p>
      <w:pPr>
        <w:pStyle w:val="Normal"/>
        <w:ind w:left="1365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трус Н.Я. – зав. відділу юридичної та кадрової    </w:t>
      </w:r>
    </w:p>
    <w:p>
      <w:pPr>
        <w:pStyle w:val="Normal"/>
        <w:ind w:left="1365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оботи;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рлинська О.Я. – зав. відділу містобудування, </w:t>
      </w:r>
    </w:p>
    <w:p>
      <w:pPr>
        <w:pStyle w:val="Normal"/>
        <w:ind w:left="1365" w:hanging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рхітектури та ЖКГ;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рецко Т.З.          – спеціаліст І категорії відділу           </w:t>
      </w:r>
    </w:p>
    <w:p>
      <w:pPr>
        <w:pStyle w:val="Normal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бліку та звіт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 розпорядження покласти на першого заступника міського голови І.Проц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Р.Ку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із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</w:t>
      </w:r>
      <w:r>
        <w:rPr/>
        <w:t>Головний бухгалтер                                                                          Н.Куз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Зав. відділу юридичної та кадрової роботи                                    Н.Стру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в. відділу звернень громадян, документообігу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та соціальних питань                                                                       О.Голобородь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x">
    <w:name w:val="fix"/>
    <w:basedOn w:val="Normal"/>
    <w:qFormat/>
    <w:pPr>
      <w:spacing w:before="280" w:after="280"/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5:09:00Z</dcterms:created>
  <dc:creator>Loner-XP</dc:creator>
  <dc:description/>
  <cp:keywords/>
  <dc:language>en-US</dc:language>
  <cp:lastModifiedBy>admin</cp:lastModifiedBy>
  <cp:lastPrinted>2018-07-18T09:21:00Z</cp:lastPrinted>
  <dcterms:modified xsi:type="dcterms:W3CDTF">2018-07-19T14:09:00Z</dcterms:modified>
  <cp:revision>7</cp:revision>
  <dc:subject/>
  <dc:title> </dc:title>
</cp:coreProperties>
</file>